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-  VASILE DO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NFERMEDADES </w:t>
      </w: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77"/>
        <w:gridCol w:w="1536"/>
        <w:gridCol w:w="1531"/>
        <w:gridCol w:w="1995"/>
        <w:gridCol w:w="1980"/>
        <w:gridCol w:w="1620"/>
        <w:gridCol w:w="1440"/>
        <w:gridCol w:w="1395"/>
      </w:tblGrid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ne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ta o suspensión de la respiració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siste en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episodios repetidos de obstrucción de la vía aérea superior, con pausas respiratorias (apneas), durante el sueño profundo</w:t>
            </w:r>
            <w:r>
              <w:rPr>
                <w:b/>
              </w:rPr>
              <w:t>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ne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Întrerupere temporară a respirației, voită sau cauzată de o boal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ire temporara a respiratiei voita sau cauzata de vreo bo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apne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que se hace de un trozo de tejido tomado de un ser vivo, generalmente para completar un diagnóstic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patólogo estudia al microscopio los tejidos enfermos y en base a los cambios que observe emitirá un diagnostic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ps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i/>
                <w:iCs/>
              </w:rPr>
              <w:t>.</w:t>
            </w:r>
            <w:r>
              <w:rPr>
                <w:rStyle w:val="Def"/>
              </w:rPr>
              <w:t xml:space="preserve"> examinare la microscop a unei porțiuni dintr-un țesut sau organ, în scopul identificării unei bol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indicata atunci cand se doreste un studiu anatomopatolog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dexonline.ro/definitie/biops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cardiogr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gráfico de una ecocardiografía, técnica de ultrasonidos para producir imágenes del coraz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 varias características del coraz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dicciomed.es/php/diccio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cocardi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aplicare a ecografiei la studiul inim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ite sa se distinga originea centrala sau periferica a unui deficit mot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dexonline.ro/definitie/ecocardi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 parece al rumano. No es un “falso amigo”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-encefalogram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áfico en el que se registran las diferencias de potencial producidas en las células cerebral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 traumatismos craneales, tumores, infecciones, enfermedades degenerativas como Alzheimer, al igual que cambios anormales en la química corporal que afectan el cerebro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wordreference.com/definicion/electroencefalogra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  <w:b/>
                <w:bCs/>
              </w:rPr>
              <w:t>Electroencefalogr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Diagrama activității electrice a creier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btin informatii importante asupra localizarii leziunilor cerebrale (traumatisme, tum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dexonline.ro/definitie/electroencefalogra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la actividad eléctrica muscular mediante electrodos de superficie o electrodos monopolares o bipolares de aguj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utilizan para el diagnóstico y seguimiento de lesiones del sistema nervioso periférico y del músculo esquelétic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cun.es/nc/areadesalud/diccionari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iograf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metodă de diagnostic bazată pe înregistrarea biocurenților muscula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 in patologia neuromusculara, mai ales in caz de paraliz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dexonline.ro/definitie/electromi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topantomograf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ografia para la exposición panorámica de los </w:t>
            </w:r>
            <w:hyperlink r:id="rId12">
              <w:r>
                <w:rPr>
                  <w:rStyle w:val="InternetLink"/>
                </w:rPr>
                <w:t>maxilar</w:t>
              </w:r>
            </w:hyperlink>
            <w:r>
              <w:rPr/>
              <w:t>es superio e inferio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a técnica radiológica que representa, en una única película, una imagen general de los maxilar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clinicasalud2001.com/diccionario/o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pantom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E</w:t>
            </w:r>
            <w:r>
              <w:rPr/>
              <w:t>ste o tehnica radiologica ce prezinta, pe un singur film fotografic, o imagine generala a maxilarelor, mandibulei si dint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a informatii legate depre inaltimea precesului alveolar,informatii despre dintii prezenti, structurile anatomice inveci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dentalwest.ro/radiografia-panoramic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oscuta in romania cu numele de radiografie panoram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qui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iones pequeñas de color rojo, formadas por extravasación de un número pequeño de </w:t>
            </w:r>
            <w:hyperlink r:id="rId15">
              <w:r>
                <w:rPr>
                  <w:rStyle w:val="InternetLink"/>
                </w:rPr>
                <w:t>eritrocitos</w:t>
              </w:r>
            </w:hyperlink>
            <w:r>
              <w:rPr/>
              <w:t xml:space="preserve"> cuando se daña un </w:t>
            </w:r>
            <w:hyperlink r:id="rId16">
              <w:r>
                <w:rPr>
                  <w:rStyle w:val="InternetLink"/>
                </w:rPr>
                <w:t>capilar</w:t>
              </w:r>
            </w:hyperlink>
            <w:r>
              <w:rPr/>
              <w:t xml:space="preserve">. Las anormalidades de las </w:t>
            </w:r>
            <w:hyperlink r:id="rId17">
              <w:r>
                <w:rPr>
                  <w:rStyle w:val="InternetLink"/>
                </w:rPr>
                <w:t>plaquetas</w:t>
              </w:r>
            </w:hyperlink>
            <w:r>
              <w:rPr/>
              <w:t xml:space="preserve"> o de los capilares se suelen asociar con petequ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 pequeños derrames vasculares cutáneos del tamaño de una cabeza de alfiler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salud.com/enfermedades/petequias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teş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Pată de culoare roșie-vișinie, de dimensiuni reduse, care apare pe piele datorită unei rupturi capilare, de obicei în diferite boli infectocontagioase, în purpură 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şia este o sufuziune sanguina subtegum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dexonline.ro/definitie/pete%C8%99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e de la medicina que trata de los tumor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a los tumores benignos y malignos, pero con especial atención a los maligno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www.wordreference.com/definicion/Oncolog%E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Ramură a medicinei care se ocupă cu studierea tumorilor și a mijloacelor de prevenire, depistare și de tratament a cancer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cupa cu diagnosticarea, tratamentul si prevenirea bolilor cancero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dexonline.ro/definitie/oncolog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m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mento líquido que se introduce en el recto por el ano, y que se utiliza generalmente para estimular la defecación de las hec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nemas pueden llevarse a cabo por razones médicas o de higiene, con fines diagnósticos, o como parte de terapias alternativas o tradicional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www.wordreference.com/definicion/Enem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s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Curățare curativă a intestinului gros efectuată prin introducerea pe cale rectală a unor lich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 o metoda eficace pentru eradicarea constipatiei si evident accelerarea eliminarii toxinelor din cor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dexonline.ro/definitie/clism%C4%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í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grafía de mama en película de grano fino capaz de obtener imágenes de tejidos blandos con gran precisió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utiliza para asistir en la detección temprana y el diagnóstico de las enfermedades mamarias en las mujere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www.wordreference.com/definicion/Mamograf%C3%A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m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Radiografie a glandei mam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ca comprimarea sanului pentru a obtine imaginile radiologice necesare pentru a depista o tumora in stadiu incipient, inainte ca primele semne si simptome sa apa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dexonline.ro/definitie/mamograf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ciomed.es/php/diccio.php" TargetMode="External"/><Relationship Id="rId3" Type="http://schemas.openxmlformats.org/officeDocument/2006/relationships/hyperlink" Target="http://dexonline.ro/definitie/apnee" TargetMode="External"/><Relationship Id="rId4" Type="http://schemas.openxmlformats.org/officeDocument/2006/relationships/hyperlink" Target="http://www.dicciomed.es/php/diccio.php" TargetMode="External"/><Relationship Id="rId5" Type="http://schemas.openxmlformats.org/officeDocument/2006/relationships/hyperlink" Target="http://dexonline.ro/definitie/biopsie" TargetMode="External"/><Relationship Id="rId6" Type="http://schemas.openxmlformats.org/officeDocument/2006/relationships/hyperlink" Target="http://www.dicciomed.es/php/diccio.php" TargetMode="External"/><Relationship Id="rId7" Type="http://schemas.openxmlformats.org/officeDocument/2006/relationships/hyperlink" Target="http://dexonline.ro/definitie/ecocardiografie" TargetMode="External"/><Relationship Id="rId8" Type="http://schemas.openxmlformats.org/officeDocument/2006/relationships/hyperlink" Target="http://www.wordreference.com/definicion/electroencefalograma" TargetMode="External"/><Relationship Id="rId9" Type="http://schemas.openxmlformats.org/officeDocument/2006/relationships/hyperlink" Target="http://dexonline.ro/definitie/electroencefalogram&#259;" TargetMode="External"/><Relationship Id="rId10" Type="http://schemas.openxmlformats.org/officeDocument/2006/relationships/hyperlink" Target="http://www.cun.es/nc/areadesalud/diccionario/" TargetMode="External"/><Relationship Id="rId11" Type="http://schemas.openxmlformats.org/officeDocument/2006/relationships/hyperlink" Target="http://dexonline.ro/definitie/electromiografie" TargetMode="External"/><Relationship Id="rId12" Type="http://schemas.openxmlformats.org/officeDocument/2006/relationships/hyperlink" Target="http://es.mimi.hu/medicina/maxilar.html" TargetMode="External"/><Relationship Id="rId13" Type="http://schemas.openxmlformats.org/officeDocument/2006/relationships/hyperlink" Target="http://www.clinicasalud2001.com/diccionario/o.html" TargetMode="External"/><Relationship Id="rId14" Type="http://schemas.openxmlformats.org/officeDocument/2006/relationships/hyperlink" Target="http://dentalwest.ro/radiografia-panoramica.html" TargetMode="External"/><Relationship Id="rId15" Type="http://schemas.openxmlformats.org/officeDocument/2006/relationships/hyperlink" Target="http://es.wikipedia.org/wiki/Eritrocito" TargetMode="External"/><Relationship Id="rId16" Type="http://schemas.openxmlformats.org/officeDocument/2006/relationships/hyperlink" Target="http://es.wikipedia.org/wiki/Capilar" TargetMode="External"/><Relationship Id="rId17" Type="http://schemas.openxmlformats.org/officeDocument/2006/relationships/hyperlink" Target="http://es.wikipedia.org/wiki/Plaqueta" TargetMode="External"/><Relationship Id="rId18" Type="http://schemas.openxmlformats.org/officeDocument/2006/relationships/hyperlink" Target="http://www.salud.com/enfermedades/petequias.asp" TargetMode="External"/><Relationship Id="rId19" Type="http://schemas.openxmlformats.org/officeDocument/2006/relationships/hyperlink" Target="http://dexonline.ro/definitie/pete&#537;ie" TargetMode="External"/><Relationship Id="rId20" Type="http://schemas.openxmlformats.org/officeDocument/2006/relationships/hyperlink" Target="http://www.wordreference.com/definicion/Oncolog%EDa" TargetMode="External"/><Relationship Id="rId21" Type="http://schemas.openxmlformats.org/officeDocument/2006/relationships/hyperlink" Target="http://dexonline.ro/definitie/oncologie" TargetMode="External"/><Relationship Id="rId22" Type="http://schemas.openxmlformats.org/officeDocument/2006/relationships/hyperlink" Target="http://www.wordreference.com/definicion/Enema" TargetMode="External"/><Relationship Id="rId23" Type="http://schemas.openxmlformats.org/officeDocument/2006/relationships/hyperlink" Target="http://dexonline.ro/definitie/clism&#259;" TargetMode="External"/><Relationship Id="rId24" Type="http://schemas.openxmlformats.org/officeDocument/2006/relationships/hyperlink" Target="http://www.wordreference.com/definicion/Mamograf&#237;a" TargetMode="External"/><Relationship Id="rId25" Type="http://schemas.openxmlformats.org/officeDocument/2006/relationships/hyperlink" Target="http://dexonline.ro/definitie/mamografie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17:00Z</dcterms:created>
  <dc:creator>bvx21047</dc:creator>
  <dc:description/>
  <dc:language>en-US</dc:language>
  <cp:lastModifiedBy>livia</cp:lastModifiedBy>
  <dcterms:modified xsi:type="dcterms:W3CDTF">2010-12-14T14:33:00Z</dcterms:modified>
  <cp:revision>9</cp:revision>
  <dc:subject/>
  <dc:title>FICHA TERMINOLÓGICA SIMPLIFICADA</dc:title>
</cp:coreProperties>
</file>